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rATTR1(r</w:t>
      </w:r>
      <w:r>
        <w:rPr>
          <w:rFonts w:eastAsia="Geneva" w:cs="Geneva" w:ascii="Geneva" w:hAnsi="Geneva"/>
          <w:color w:val="000000"/>
          <w:sz w:val="24"/>
          <w:szCs w:val="24"/>
        </w:rPr>
        <w:t>^com.apple.acl.text\com.apple.quarantine!#ac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:FFFFEEEE-DDDD-CCCC-BBBB-AAAA00000059:_spotlight:89:allow,inherited:read,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/0000;5192c8b8;Google\x20Chrome.app;94629474-F48E-40C7-96AE-D6A20C3F7CDC|com.google.Chro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